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FF6600"/>
          <w:sz w:val="48"/>
        </w:rPr>
      </w:pPr>
      <w:r>
        <w:rPr>
          <w:color w:val="FF6600"/>
          <w:sz w:val="48"/>
        </w:rPr>
        <w:t>Che tipo di stipendio hai?</w:t>
      </w:r>
    </w:p>
    <w:p>
      <w:pPr>
        <w:pStyle w:val="Heading3"/>
        <w:rPr>
          <w:color w:val="993300"/>
          <w:sz w:val="48"/>
        </w:rPr>
      </w:pPr>
      <w:r>
        <w:rPr>
          <w:color w:val="993300"/>
          <w:sz w:val="48"/>
        </w:rPr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cipolla : lo vedi, lo prendi e piangi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canaglia : non ti da una mano, solo ti fa soffrire, però non puoi vivere senza di lui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vita : credi che un giorno migliorerà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preservativo : ti fa passare la voglia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impotente : quando ti serve, ti delude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dieta : con lui mangi sempre di meno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ateo : e' meglio non credere..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precoce : quando arriva e' già finito</w:t>
      </w:r>
    </w:p>
    <w:p>
      <w:pPr>
        <w:pStyle w:val="Heading3"/>
        <w:jc w:val="both"/>
        <w:rPr>
          <w:color w:val="993300"/>
          <w:sz w:val="28"/>
        </w:rPr>
      </w:pPr>
      <w:r>
        <w:rPr>
          <w:color w:val="993300"/>
          <w:sz w:val="28"/>
        </w:rPr>
        <w:t>Stipendio umore nero : ridi per non piangere</w:t>
      </w:r>
    </w:p>
    <w:p>
      <w:pPr>
        <w:pStyle w:val="Heading3"/>
        <w:jc w:val="both"/>
        <w:rPr>
          <w:color w:val="993300"/>
        </w:rPr>
      </w:pPr>
      <w:r>
        <w:rPr>
          <w:color w:val="993300"/>
          <w:sz w:val="28"/>
        </w:rPr>
        <w:t>Stipendio mestruazione : arriva una volta al mese e dura pochi giorni</w:t>
      </w:r>
    </w:p>
    <w:p>
      <w:pPr>
        <w:pStyle w:val="Heading3"/>
        <w:rPr>
          <w:rFonts w:ascii="Verdana" w:hAnsi="Verdana" w:cs="Verdana"/>
          <w:color w:val="993300"/>
          <w:sz w:val="19"/>
          <w:szCs w:val="19"/>
        </w:rPr>
      </w:pPr>
      <w:r>
        <w:rPr>
          <w:rFonts w:cs="Verdana" w:ascii="Verdana" w:hAnsi="Verdana"/>
          <w:color w:val="993300"/>
          <w:sz w:val="19"/>
          <w:szCs w:val="19"/>
        </w:rPr>
      </w:r>
    </w:p>
    <w:p>
      <w:pPr>
        <w:pStyle w:val="Heading3"/>
        <w:spacing w:before="240" w:after="60"/>
        <w:rPr/>
      </w:pPr>
      <w:r>
        <w:rPr>
          <w:rFonts w:cs="Courier New" w:ascii="Courier New" w:hAnsi="Courier New"/>
          <w:color w:val="FF9900"/>
          <w:sz w:val="50"/>
          <w:szCs w:val="19"/>
        </w:rPr>
        <w:t>L'ITAgLIANO PERFETTO</w:t>
      </w:r>
      <w:r>
        <w:rPr>
          <w:rFonts w:cs="Verdana" w:ascii="Verdana" w:hAnsi="Verdana"/>
          <w:sz w:val="19"/>
          <w:szCs w:val="19"/>
        </w:rPr>
        <w:br/>
        <w:br/>
        <w:br/>
      </w:r>
      <w:r>
        <w:rPr>
          <w:color w:val="993300"/>
          <w:sz w:val="28"/>
          <w:szCs w:val="19"/>
        </w:rPr>
        <w:t>Almeno l'italiano sallo.</w:t>
        <w:br/>
        <w:t>Scendi il cane che lo piscio.</w:t>
        <w:br/>
        <w:t>Che fisico….fai bidi bolding?</w:t>
      </w:r>
      <w:r>
        <w:rPr>
          <w:rFonts w:cs="Courier New" w:ascii="Courier New" w:hAnsi="Courier New"/>
          <w:color w:val="993300"/>
          <w:sz w:val="28"/>
          <w:szCs w:val="19"/>
        </w:rPr>
        <w:br/>
      </w:r>
      <w:r>
        <w:rPr>
          <w:color w:val="993300"/>
          <w:sz w:val="28"/>
          <w:szCs w:val="19"/>
        </w:rPr>
        <w:t>Posso affliggere questi manifesti?</w:t>
        <w:br/>
        <w:t>Riposiamoci e diamoci una rifucilata.</w:t>
        <w:br/>
        <w:t>Tomba ha vinto lo slavo gigante.</w:t>
        <w:br/>
        <w:t>Al TG parlavano degli ambientalisti islamici.</w:t>
        <w:br/>
        <w:t>Il patè d'animo.</w:t>
        <w:br/>
        <w:t>Di fronte a ste cose rimango putrefatto.</w:t>
        <w:br/>
        <w:t>Siamo agli antilopi.</w:t>
        <w:br/>
        <w:t>Quando muoio mi faccio cromare.</w:t>
        <w:br/>
        <w:t>Ho un dolore in mezzo allo sterco.</w:t>
        <w:br/>
        <w:t>Purtroppo è nel mio carattere: sodomizzo tutto.</w:t>
        <w:br/>
        <w:t>I raggi ultaviolenti.</w:t>
        <w:br/>
        <w:t>Anche l'ottico vuole la sua parte.</w:t>
        <w:br/>
        <w:t>Anche l'occhio va dalla sua parte.</w:t>
        <w:br/>
        <w:t>Spezziamo un'arancia in favore.</w:t>
        <w:br/>
        <w:t>Spezziamo un braccio in favore della pace.</w:t>
        <w:br/>
        <w:t>Non piangere sul latte macchiato.</w:t>
        <w:br/>
        <w:t>Uniamo l'utero al dilettevole.</w:t>
        <w:br/>
        <w:t>Arrivano certe zampate di caldo.</w:t>
        <w:br/>
        <w:t>Piume di stronzo.</w:t>
        <w:br/>
        <w:t>Mi son dato la zuppa sul piede.</w:t>
        <w:br/>
        <w:t>C'è peluria di operai.</w:t>
        <w:br/>
        <w:t>Ha studiato da solo: è un'auto di latta.</w:t>
        <w:br/>
        <w:t>Da vicino vedo bene, da lontano sono lesbica.</w:t>
        <w:br/>
        <w:t>Sono animali che vivono solo allo stato ebraic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05:29:00Z</dcterms:created>
  <dc:creator>Ugo Nanni</dc:creator>
  <dc:description/>
  <dc:language>en-US</dc:language>
  <cp:lastModifiedBy>Ugo Nanni</cp:lastModifiedBy>
  <dcterms:modified xsi:type="dcterms:W3CDTF">2003-04-14T08:33:00Z</dcterms:modified>
  <cp:revision>9</cp:revision>
  <dc:subject/>
  <dc:title>Che tipo di stipendio hai</dc:title>
</cp:coreProperties>
</file>